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сельского поселения Кубанец Тимашевск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«Информационное обеспечение населения сельского поселения Кубанец Тимашевского района на 2021-2023 годы» 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Информационное обеспечение населения сельского поселения Кубанец Тимашевского района на 2021-2023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tbl>
      <w:tblPr>
        <w:tblW w:w="15197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255"/>
        <w:gridCol w:w="1560"/>
        <w:gridCol w:w="3060"/>
        <w:gridCol w:w="2445"/>
        <w:gridCol w:w="4127"/>
      </w:tblGrid>
      <w:tr>
        <w:trPr>
          <w:trHeight w:val="450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№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Единица измерения</w:t>
            </w:r>
          </w:p>
        </w:tc>
        <w:tc>
          <w:tcPr>
            <w:tcW w:w="9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Значение показателей</w:t>
            </w:r>
          </w:p>
        </w:tc>
      </w:tr>
      <w:tr>
        <w:trPr>
          <w:trHeight w:val="615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2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22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23</w:t>
            </w:r>
          </w:p>
        </w:tc>
      </w:tr>
      <w:tr>
        <w:trPr>
          <w:trHeight w:val="43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5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6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4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Информационное обеспечение населения сельского поселения Кубанец Тимашевского района»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4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– Обеспечение информационной открытости деятельности исполнительных органов сельского поселения Кубанец Тимашевского района и реализации права граждан на получение полной и объективной информации с учетом актуальных потребностей гражданского общества, а также сохранение информационного пространства, укрепление морально-нравственных ценностей общества, создание благоприятного образа территории, развитие культуры и сохранения культурного наследия; формирование современной информационной и телекоммуникационной инфраструктуры;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вышение эффективности и результативности выполнения должностных обязанностей работников организации и учреждений сельского поселения Кубанец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4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– обеспечение доступа к информации о деятельности администрации, Совета сельского поселения Кубанец Тимашевского района с использованием периодических печатных изданий, телевидения, радио, сети "Интернет" и других способов; повышение открытости деятельности органов местного самоуправления путем организации освещения хода и результатов реализации важнейших социально-экономических программ, содействие формированию позитивного образа сельского поселения Кубанец Тимашев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взаимодействия со средствами массовой информации, разработка и практическое осуществление мероприятий по поддержке деятельности средств массовой информации администрации, Совета сельского поселения Кубанец Тимашевского района; перевод муниципальных услуг в электронный вид.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звитие и использование информационно-коммуникационных технологий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информационной безопасности;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улучшение кадрового потенциала организаций и учреждений сельского поселения Кубанец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.1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изготовленных экземпляров газет о деятельности администрации и Совета сельского поселения Кубанец Тимашевского района» в газете «Вести сельского поселения Кубанец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ед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6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600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600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.2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обретенных базовых комплектов лицензированных программных продуктов, оргтехники, расходных материалов ремонт, заправка картридже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ед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7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7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.3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обретенной компьютерной оргтех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ш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.4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еловек прошедших профессиональную подготовку, переподготовку и повышение квалифик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че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пециалист 1 категории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 поселения Кубанец Тимашевского района                                                                                        Я.А. Савор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170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8:07:00Z</dcterms:created>
  <dc:creator>Наталья</dc:creator>
  <dc:description/>
  <cp:keywords/>
  <dc:language>en-US</dc:language>
  <cp:lastModifiedBy>Пользователь</cp:lastModifiedBy>
  <cp:lastPrinted>2019-04-18T09:09:00Z</cp:lastPrinted>
  <dcterms:modified xsi:type="dcterms:W3CDTF">2020-10-12T11:52:00Z</dcterms:modified>
  <cp:revision>33</cp:revision>
  <dc:subject/>
  <dc:title>ПРИЛОЖЕНИЕ № 1</dc:title>
</cp:coreProperties>
</file>